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257300</wp:posOffset>
            </wp:positionV>
            <wp:extent cx="1702435" cy="12776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588135" cy="1191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286000</wp:posOffset>
            </wp:positionV>
            <wp:extent cx="1816735" cy="1362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3660</wp:posOffset>
            </wp:positionH>
            <wp:positionV relativeFrom="paragraph">
              <wp:posOffset>4509135</wp:posOffset>
            </wp:positionV>
            <wp:extent cx="1559560" cy="11690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9560</wp:posOffset>
            </wp:positionH>
            <wp:positionV relativeFrom="paragraph">
              <wp:posOffset>3285490</wp:posOffset>
            </wp:positionV>
            <wp:extent cx="1775460" cy="13309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3373120" cy="839470"/>
                <wp:effectExtent l="13970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839520"/>
                          <a:chOff x="0" y="0"/>
                          <a:chExt cx="3373200" cy="839520"/>
                        </a:xfrm>
                      </wpg:grpSpPr>
                      <wps:wsp>
                        <wps:cNvSpPr txBox="1"/>
                        <wps:spPr>
                          <a:xfrm>
                            <a:off x="2530440" y="559440"/>
                            <a:ext cx="8420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5880" y="559440"/>
                            <a:ext cx="843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4560" y="559440"/>
                            <a:ext cx="8420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59440"/>
                            <a:ext cx="843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0440" y="279360"/>
                            <a:ext cx="8420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0%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279360"/>
                            <a:ext cx="843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5%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79360"/>
                            <a:ext cx="8420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0%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360"/>
                            <a:ext cx="843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70%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0"/>
                            <a:ext cx="842040" cy="2793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V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843840" cy="2793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842040" cy="2793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43840" cy="2793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59440"/>
                            <a:ext cx="337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952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395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27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0"/>
                            <a:ext cx="0" cy="27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0"/>
                            <a:ext cx="0" cy="27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0" cy="8395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7936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7936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27936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936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8pt;width:265.6pt;height:66.05pt" coordorigin="3060,360" coordsize="5312,13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45;top:1241;width:1325;height: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1241;width:1328;height: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1241;width:1325;height: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241;width:1328;height: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5;top:800;width:132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0%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800;width:132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5%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800;width:132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0%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800;width:132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70%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7045;top:360;width:132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V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5715;top:360;width:132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4390;top:360;width:132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060;top:360;width:132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061,360" to="8371,3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1241" to="8371,1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1682" to="8371,168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360" to="3061,168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360" to="4390,7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16,360" to="5716,7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45,360" to="7045,7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72,360" to="8372,168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800" to="4390,1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6,800" to="5716,1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5,800" to="7045,1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800" to="8371,80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3373120" cy="901700"/>
                <wp:effectExtent l="13970" t="1397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901800"/>
                          <a:chOff x="0" y="0"/>
                          <a:chExt cx="3373200" cy="901800"/>
                        </a:xfrm>
                      </wpg:grpSpPr>
                      <wps:wsp>
                        <wps:cNvSpPr txBox="1"/>
                        <wps:spPr>
                          <a:xfrm>
                            <a:off x="2530440" y="600840"/>
                            <a:ext cx="8420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peso legge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600840"/>
                            <a:ext cx="843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4560" y="600840"/>
                            <a:ext cx="8420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00840"/>
                            <a:ext cx="843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0440" y="300240"/>
                            <a:ext cx="8420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Max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300240"/>
                            <a:ext cx="843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6 rep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300240"/>
                            <a:ext cx="8420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240"/>
                            <a:ext cx="843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0"/>
                            <a:ext cx="842040" cy="30024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V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843840" cy="30024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842040" cy="30024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43840" cy="30024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1200"/>
                            <a:ext cx="337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180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9010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20"/>
                            <a:ext cx="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720"/>
                            <a:ext cx="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20"/>
                            <a:ext cx="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720"/>
                            <a:ext cx="0" cy="9010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00960"/>
                            <a:ext cx="0" cy="60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300960"/>
                            <a:ext cx="0" cy="60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300960"/>
                            <a:ext cx="0" cy="60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096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9pt;width:265.6pt;height:71pt" coordorigin="3060,1980" coordsize="5312,1420">
                <v:shape id="shape_0" stroked="f" o:allowincell="f" style="position:absolute;left:7045;top:2926;width:132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peso legg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2926;width:1328;height:4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2926;width:1325;height:4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926;width:1328;height:4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5;top:2453;width:132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Max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2453;width:1328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6 rep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2453;width:132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453;width:1328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7045;top:1980;width:132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V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5715;top:1980;width:1328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4390;top:1980;width:132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060;top:1980;width:1328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061,1981" to="8371,198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2927" to="8371,2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3400" to="8371,340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1981" to="3061,339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1981" to="4390,24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16,1981" to="5716,24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45,1981" to="7045,24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72,1981" to="8372,339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2454" to="4390,3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6,2454" to="5716,3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5,2454" to="7045,3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2454" to="8371,245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3373120" cy="892175"/>
                <wp:effectExtent l="13970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892080"/>
                          <a:chOff x="0" y="0"/>
                          <a:chExt cx="3373200" cy="892080"/>
                        </a:xfrm>
                      </wpg:grpSpPr>
                      <wps:wsp>
                        <wps:cNvSpPr txBox="1"/>
                        <wps:spPr>
                          <a:xfrm>
                            <a:off x="2530440" y="594360"/>
                            <a:ext cx="84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peso legg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594360"/>
                            <a:ext cx="843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4560" y="594360"/>
                            <a:ext cx="84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94360"/>
                            <a:ext cx="843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0440" y="297360"/>
                            <a:ext cx="84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Max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297360"/>
                            <a:ext cx="843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6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97360"/>
                            <a:ext cx="842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843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0"/>
                            <a:ext cx="842040" cy="2973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V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843840" cy="2973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842040" cy="2973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43840" cy="2973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4360"/>
                            <a:ext cx="337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208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20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0"/>
                            <a:ext cx="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0"/>
                            <a:ext cx="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0" cy="8920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97360"/>
                            <a:ext cx="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97360"/>
                            <a:ext cx="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297360"/>
                            <a:ext cx="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36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89pt;width:265.6pt;height:70.2pt" coordorigin="3060,3780" coordsize="5312,1404">
                <v:shape id="shape_0" stroked="f" o:allowincell="f" style="position:absolute;left:7045;top:4716;width:132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peso legg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4716;width:1328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4716;width:1325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4716;width:1328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5;top:4249;width:132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Max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4249;width:13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6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4249;width:132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4249;width:13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7045;top:3780;width:132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V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5715;top:3780;width:13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4390;top:3780;width:132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060;top:3780;width:132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061,3780" to="8371,378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4716" to="8371,47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5185" to="8371,518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3780" to="3061,518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3780" to="4390,42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16,3780" to="5716,42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45,3780" to="7045,42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72,3780" to="8372,518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4249" to="4390,5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6,4249" to="5716,5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5,4249" to="7045,5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4249" to="8371,424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0</wp:posOffset>
                </wp:positionV>
                <wp:extent cx="3373120" cy="841375"/>
                <wp:effectExtent l="13970" t="1397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841320"/>
                          <a:chOff x="0" y="0"/>
                          <a:chExt cx="3373200" cy="841320"/>
                        </a:xfrm>
                      </wpg:grpSpPr>
                      <wps:wsp>
                        <wps:cNvSpPr txBox="1"/>
                        <wps:spPr>
                          <a:xfrm>
                            <a:off x="2530440" y="560160"/>
                            <a:ext cx="8420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5880" y="560160"/>
                            <a:ext cx="8438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4560" y="560160"/>
                            <a:ext cx="8420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0160"/>
                            <a:ext cx="8438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0440" y="280080"/>
                            <a:ext cx="8420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5%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280080"/>
                            <a:ext cx="8438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0%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80080"/>
                            <a:ext cx="8420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70%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080"/>
                            <a:ext cx="8438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65%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0"/>
                            <a:ext cx="842040" cy="28008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V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843840" cy="28008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842040" cy="28008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43840" cy="28008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0880"/>
                            <a:ext cx="337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132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840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20"/>
                            <a:ext cx="0" cy="28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720"/>
                            <a:ext cx="0" cy="28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720"/>
                            <a:ext cx="0" cy="28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720"/>
                            <a:ext cx="0" cy="840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80800"/>
                            <a:ext cx="0" cy="56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80800"/>
                            <a:ext cx="0" cy="56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280800"/>
                            <a:ext cx="0" cy="56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080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79pt;width:265.6pt;height:66.2pt" coordorigin="3060,5580" coordsize="5312,1324">
                <v:shape id="shape_0" stroked="f" o:allowincell="f" style="position:absolute;left:7045;top:6462;width:1325;height:4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6462;width:1328;height:4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6462;width:1325;height:4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462;width:1328;height:4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5;top:6021;width:132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5%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6021;width:132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0%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6021;width:132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70%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021;width:132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65%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7045;top:5580;width:132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V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5715;top:5580;width:132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4390;top:5580;width:1325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060;top:5580;width:1328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061,5581" to="8371,558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6464" to="8371,64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6905" to="8371,69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5581" to="3061,690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5581" to="4390,60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16,5581" to="5716,60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45,5581" to="7045,60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72,5581" to="8372,690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6022" to="4390,6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6,6022" to="5716,6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5,6022" to="7045,6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6022" to="8371,602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0</wp:posOffset>
                </wp:positionV>
                <wp:extent cx="3373120" cy="789940"/>
                <wp:effectExtent l="13970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789840"/>
                          <a:chOff x="0" y="0"/>
                          <a:chExt cx="3373200" cy="789840"/>
                        </a:xfrm>
                      </wpg:grpSpPr>
                      <wps:wsp>
                        <wps:cNvSpPr txBox="1"/>
                        <wps:spPr>
                          <a:xfrm>
                            <a:off x="2530440" y="526320"/>
                            <a:ext cx="842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5880" y="526320"/>
                            <a:ext cx="843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PESAN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526320"/>
                            <a:ext cx="842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entissi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6320"/>
                            <a:ext cx="843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entiss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262800"/>
                            <a:ext cx="842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5880" y="262800"/>
                            <a:ext cx="843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-5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62800"/>
                            <a:ext cx="842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-8 re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800"/>
                            <a:ext cx="843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-8 re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0"/>
                            <a:ext cx="842040" cy="2628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843840" cy="2628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842040" cy="2628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43840" cy="2628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26320"/>
                            <a:ext cx="337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984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789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0" cy="26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0"/>
                            <a:ext cx="0" cy="26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0"/>
                            <a:ext cx="0" cy="26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0" cy="789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62800"/>
                            <a:ext cx="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62800"/>
                            <a:ext cx="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262800"/>
                            <a:ext cx="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2800"/>
                            <a:ext cx="33724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60pt;width:265.6pt;height:62.15pt" coordorigin="3060,7200" coordsize="5312,1243">
                <v:shape id="shape_0" stroked="f" o:allowincell="f" style="position:absolute;left:7045;top:8029;width:1325;height:4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8029;width:132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PESAN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8029;width:132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entissi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8029;width:132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entiss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5;top:7614;width:1325;height:4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7614;width:132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-5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7614;width:132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-8 re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614;width:132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-8 r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7045;top:7200;width:1325;height:4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5715;top:7200;width:132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4390;top:7200;width:132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060;top:7200;width:132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061,7200" to="8371,720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8029" to="8371,80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8444" to="8371,84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1,7200" to="3061,84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7200" to="4390,7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16,7200" to="5716,7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45,7200" to="7045,7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72,7200" to="8372,84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390,7614" to="4390,8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16,7614" to="5716,8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5,7614" to="7045,8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1,7614" to="8371,761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751330" cy="5231130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5231160"/>
                          <a:chOff x="0" y="0"/>
                          <a:chExt cx="1751400" cy="5231160"/>
                        </a:xfrm>
                      </wpg:grpSpPr>
                      <wps:wsp>
                        <wps:cNvSpPr txBox="1"/>
                        <wps:spPr>
                          <a:xfrm>
                            <a:off x="0" y="4320000"/>
                            <a:ext cx="1751400" cy="9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1640"/>
                            <a:ext cx="175140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00"/>
                            <a:ext cx="175140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1751400" cy="11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5140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51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1160"/>
                            <a:ext cx="1751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0"/>
                            <a:ext cx="0" cy="1080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00"/>
                            <a:ext cx="0" cy="1007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720"/>
                            <a:ext cx="0" cy="1078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3312000"/>
                            <a:ext cx="0" cy="1007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232720"/>
                            <a:ext cx="0" cy="1078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720"/>
                            <a:ext cx="0" cy="11520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080720"/>
                            <a:ext cx="0" cy="11520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0"/>
                            <a:ext cx="0" cy="91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4320000"/>
                            <a:ext cx="0" cy="91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9pt;width:137.9pt;height:411.9pt" coordorigin="9900,180" coordsize="2758,8238">
                <v:shape id="shape_0" stroked="f" o:allowincell="f" style="position:absolute;left:9900;top:6983;width:2757;height:1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5395;width:2757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3695;width:2757;height:16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1882;width:2757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180;width:2757;height:17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0,180" to="12657,18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900,8418" to="12657,841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900,180" to="9900,188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658,180" to="12658,188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900,5396" to="9900,698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900,3696" to="9900,539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658,5396" to="12658,698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658,3696" to="12658,539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900,1882" to="9900,369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658,1882" to="12658,369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900,6983" to="9900,841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658,6983" to="12658,841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029065" cy="53714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1560"/>
                          <a:chOff x="0" y="0"/>
                          <a:chExt cx="90291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370880"/>
                            <a:ext cx="227880" cy="1943280"/>
                          </a:xfrm>
                          <a:custGeom>
                            <a:avLst/>
                            <a:gdLst>
                              <a:gd name="textAreaLeft" fmla="*/ 37800 w 129240"/>
                              <a:gd name="textAreaRight" fmla="*/ 129600 w 129240"/>
                              <a:gd name="textAreaTop" fmla="*/ 45720 h 1101600"/>
                              <a:gd name="textAreaBottom" fmla="*/ 105588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00200"/>
                            <a:ext cx="227880" cy="1485360"/>
                          </a:xfrm>
                          <a:prstGeom prst="wedgeRectCallout">
                            <a:avLst>
                              <a:gd name="adj1" fmla="val -46935"/>
                              <a:gd name="adj2" fmla="val 48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170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170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17044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17044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422.95pt" coordorigin="0,0" coordsize="14219,8459">
                <v:rect id="shape_0" stroked="f" o:allowincell="f" style="position:absolute;left:0;top:0;width:1421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519;top:2159;width:358;height:3059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2699;top:2520;width:358;height:233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3418" to="360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418" to="503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418" to="629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3418" to="773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060</wp:posOffset>
                </wp:positionH>
                <wp:positionV relativeFrom="paragraph">
                  <wp:posOffset>-253365</wp:posOffset>
                </wp:positionV>
                <wp:extent cx="8922385" cy="3771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238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CC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79780" cy="25654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3" t="-130" r="-43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33CC"/>
                                <w:sz w:val="40"/>
                                <w:szCs w:val="4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CC"/>
                                <w:sz w:val="40"/>
                                <w:szCs w:val="40"/>
                              </w:rPr>
                              <w:t xml:space="preserve">Schiena Bicipiti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CC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79780" cy="25654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130" r="-43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02.55pt;height:29.7pt;mso-wrap-distance-left:9.05pt;mso-wrap-distance-right:9.05pt;mso-wrap-distance-top:0pt;mso-wrap-distance-bottom:0pt;margin-top:-19.95pt;mso-position-vertical-relative:text;margin-left:-1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33CC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779780" cy="25654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130" r="-43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b/>
                          <w:color w:val="0033CC"/>
                          <w:sz w:val="40"/>
                          <w:szCs w:val="40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33CC"/>
                          <w:sz w:val="40"/>
                          <w:szCs w:val="40"/>
                        </w:rPr>
                        <w:t xml:space="preserve">Schiena Bicipiti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33CC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779780" cy="25654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3" t="-130" r="-43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49:00Z</dcterms:created>
  <dc:creator>nome</dc:creator>
  <dc:description/>
  <dc:language>en-US</dc:language>
  <cp:lastModifiedBy>nome</cp:lastModifiedBy>
  <dcterms:modified xsi:type="dcterms:W3CDTF">2002-11-11T08:57:00Z</dcterms:modified>
  <cp:revision>3</cp:revision>
  <dc:subject/>
  <dc:title> </dc:title>
</cp:coreProperties>
</file>